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107582153"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824187865"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571661428"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2081098529"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19880692"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551234028"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484652908"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541805404"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390600471"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819499704"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873037618"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161653251"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784641034"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766357475"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994256657"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293500988"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582426224"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